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99CC00" w:val="clear"/>
        <w:spacing w:before="0" w:after="280"/>
        <w:rPr/>
      </w:pPr>
      <w:r>
        <w:rPr/>
        <w:t xml:space="preserve">Typo-Intermezzo </w:t>
      </w:r>
    </w:p>
    <w:p>
      <w:pPr>
        <w:pStyle w:val="StandardWeb"/>
        <w:pBdr>
          <w:bottom w:val="single" w:sz="4" w:space="1" w:color="000000"/>
        </w:pBdr>
        <w:ind w:left="3420" w:hanging="0"/>
        <w:rPr/>
      </w:pPr>
      <w:r>
        <w:rPr/>
        <w:t xml:space="preserve">Nein, meine Texte les ich nicht, so nicht, stöhnte Oxmox. Er war mit Franklin, Rockwell und dem halbtaxgrauen Panther Weidemann in Memphis (Heartbreak Hotel) zugange. Sie warteten auf die fette Gill, um bei der Bank of Helvetica die Kapitälchen in Kapital umzuwandeln. Oxmox liess nicht locker. Ich fleh euch an, rettet meine Copy, gebt meinem Body nochn Durchschuss! Kein Problem, erbarmte sich Old Face Baskerville, streichelte seinen Hund, zog seine einspaltige Poppl, legte an und traf! (Zeidank nichts Ernstes </w:t>
        <w:softHyphen/>
        <w:t xml:space="preserve"> nurn bisschen Fraktur.) Oxmox: Danke, ist jetzt mit Abstand besser. Derweil jumpte der Fox leise over the Buhl, die sich mal wieder immerdar wie jedes Jahr gesellte. Diesmal war Guaredisch ihr Erwählter, weil seine Laufweite einem vollgetankten Bodoni entsprach und seine ungezügelte Unterlänge ihre Serifen so serafisch streifte, dass sie trotz Techtelmechtelei die magere Futura, jene zuverlässige und gern eingesetzte Langstreckenläuferin, rechtsbündig überholen konnten. Leute, giftelte Tiffany, macht endlich maln Punkt. Und das Komma soll sich gefällixt an die richtige Stelle setzen. Und keine Trennungen. Und nicht zu viele Anschläge heut nacht! Die Goudy war vorbei. Aus einem üblen Geviert tauchte eine Horde Gemeiner auf, angeführt von einem Versalen. Als sie des Grauwerts anblickig wurden, machten sie auf dem Absatz kehrt - ohne Einzug. Die in der letzten Reihe warfen noch schnell eine Handvoll Buchstaben in die Luft, blind darauf vertrauend, dass ...</w:t>
      </w:r>
    </w:p>
    <w:p>
      <w:pPr>
        <w:pStyle w:val="Normal"/>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A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de-DE"/>
    </w:rPr>
  </w:style>
  <w:style w:type="character" w:styleId="AbsatzStandardschriftart">
    <w:name w:val="Absatz-Standardschriftart"/>
    <w:qFormat/>
    <w:rPr/>
  </w:style>
  <w:style w:type="character" w:styleId="InternetLink">
    <w:name w:val="Hyperlink"/>
    <w:basedOn w:val="AbsatzStandardschriftart"/>
    <w:rPr>
      <w:b/>
      <w:color w:val="000080"/>
      <w:u w:val="none"/>
    </w:rPr>
  </w:style>
  <w:style w:type="character" w:styleId="VisitedInternetLink">
    <w:name w:val="FollowedHyperlink"/>
    <w:basedOn w:val="InternetLink"/>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40:00Z</dcterms:created>
  <dc:creator>Oliver Mochmann</dc:creator>
  <dc:description/>
  <cp:keywords/>
  <dc:language>en-US</dc:language>
  <cp:lastModifiedBy>Oliver Mochmann</cp:lastModifiedBy>
  <dcterms:modified xsi:type="dcterms:W3CDTF">2007-02-26T13:43:00Z</dcterms:modified>
  <cp:revision>2</cp:revision>
  <dc:subject/>
  <dc:title/>
</cp:coreProperties>
</file>